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0"/>
        <w:ind w:firstLine="539"/>
        <w:rPr/>
      </w:pPr>
      <w:r>
        <w:rPr/>
        <w:t xml:space="preserve">Тема </w:t>
      </w:r>
      <w:r>
        <w:rPr>
          <w:lang w:val="ru-RU" w:eastAsia="ru-RU"/>
        </w:rPr>
        <w:t>5</w:t>
      </w:r>
      <w:r>
        <w:rPr/>
        <w:t xml:space="preserve"> Законодательная регламентация вопросов страхования</w:t>
      </w:r>
    </w:p>
    <w:p>
      <w:pPr>
        <w:pStyle w:val="Normal"/>
        <w:autoSpaceDE w:val="false"/>
        <w:ind w:left="720" w:hanging="180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autoSpaceDE w:val="false"/>
        <w:spacing w:before="240" w:after="0"/>
        <w:jc w:val="both"/>
        <w:rPr/>
      </w:pPr>
      <w:r>
        <w:rPr>
          <w:b/>
          <w:i/>
          <w:sz w:val="28"/>
          <w:lang w:val="en-US" w:eastAsia="en-US"/>
        </w:rPr>
        <w:t>Цель лекции:</w:t>
      </w:r>
      <w:r>
        <w:rPr>
          <w:i/>
          <w:sz w:val="28"/>
          <w:lang w:val="en-US" w:eastAsia="en-US"/>
        </w:rPr>
        <w:t xml:space="preserve"> Рассмотреть этапы становления и развития страхового законодательства в РК,  основные положения Закона РК «О страховой деятельности» от 18.12.2000 г. Напавления совершенствования законодательной базы по страхованию, цели и приоритеты государственной программы развития стархования в РК.</w:t>
      </w:r>
    </w:p>
    <w:p>
      <w:pPr>
        <w:pStyle w:val="Normal"/>
        <w:autoSpaceDE w:val="false"/>
        <w:ind w:left="720" w:hanging="180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autoSpaceDE w:val="false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Вопросы:</w:t>
      </w:r>
    </w:p>
    <w:p>
      <w:pPr>
        <w:pStyle w:val="Normal"/>
        <w:autoSpaceDE w:val="false"/>
        <w:ind w:left="720" w:hanging="18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1.Основные этапы организации и развития страхового дела в Казахстане. </w:t>
      </w:r>
    </w:p>
    <w:p>
      <w:pPr>
        <w:pStyle w:val="Normal"/>
        <w:autoSpaceDE w:val="false"/>
        <w:ind w:firstLine="53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2. Страхование в системе права. Страховое законодательство.</w:t>
      </w:r>
    </w:p>
    <w:p>
      <w:pPr>
        <w:pStyle w:val="Normal"/>
        <w:autoSpaceDE w:val="false"/>
        <w:ind w:left="720" w:hanging="18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3.Договор страхования: понятие, основные элементы, существенные   условия и особенности.</w:t>
      </w:r>
    </w:p>
    <w:p>
      <w:pPr>
        <w:pStyle w:val="Normal"/>
        <w:autoSpaceDE w:val="false"/>
        <w:ind w:left="54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4.Государственное регулирование страховой деятельности.</w:t>
      </w:r>
    </w:p>
    <w:p>
      <w:pPr>
        <w:pStyle w:val="Normal"/>
        <w:autoSpaceDE w:val="fals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О действительно серьезном и значимом внедрении стра</w:t>
        <w:softHyphen/>
        <w:t>хования в экономику и повседневную жизнь населения Ка</w:t>
        <w:softHyphen/>
        <w:t>захстана можно говорить, начиная с послереволюционного периода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После Октябрьской революции страховое дело в России, как и другие финансово-кредитные учреждения, постепен</w:t>
        <w:softHyphen/>
        <w:t xml:space="preserve">но национализировались. Национализация завершилась установлением монополии в страховании согласно декрету Совнаркома РСФСР от 28 ноября 1918 г. "Об организации страхового дела в Российской Республике". 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Новая форма организации и проведения страхования была воплощена в жизнь декретом Совнаркома от 6 октября 1921г. "О государственном имущественном страховании"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После образования Казахской АССР в 1926 г. было создано Управление уполномоченного Росгосстраха, а при нем - Объединенная Контора Правления Росгосстраха в Казахской АССР. Губернские конторы ликвидировались, вместо них учреждались губернские агентства, а в уез</w:t>
        <w:softHyphen/>
        <w:t>дах - уездные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 xml:space="preserve">В РК, монополизм в сфере страхования закончился с принятием в 1992 г. Закона РК «О страховании», который стал отправным моментом формирования страхового рынка. Указ Президента РК от 16 апреля 1994 г. «Об организационно-правовых мерах по формированию и развитию страхового рынка», предусмотрев лицензирование страховой деятельности, способствовал отсеву мелких и неустойчивых страховщик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8 декабря 2000 г. был принят Закон РК «О страховой деятельности», который определил основные положения по осуществлению страхования как вида предпринимательской деятельност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се правовые отношения, связанные с проведением стра</w:t>
        <w:softHyphen/>
        <w:t xml:space="preserve">хования, можно подразделить на две групп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</w:rPr>
      </w:pPr>
      <w:r>
        <w:rPr>
          <w:sz w:val="28"/>
        </w:rPr>
        <w:t>правоотношения, регулирующие собственно страхование, т.е. процесс формирования и использования страховых резервов. Эта группа регулируется нормами гражданского права, которому присущ договорный или диспозитивный метод правового регулирования, основанный на соглашении сторон, их равноправ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</w:rPr>
      </w:pPr>
      <w:r>
        <w:rPr>
          <w:sz w:val="28"/>
        </w:rPr>
        <w:t>пра</w:t>
        <w:softHyphen/>
        <w:t>воотношения, возникающие по поводу организации страхового дела, т.е. деятельности страховщиков, их взаимосвязи с банковскими учреждениями, бюджетом, органами госу</w:t>
        <w:softHyphen/>
        <w:t>дарственного управления, контроля и регулирования. Эта группа регулируется нормами административного, финансового, уголовного, процессуального и других отраслей и подотраслей права, которым присущ административный метод правового регулирования, именуемым односторонне-властным или императивным.</w:t>
      </w:r>
    </w:p>
    <w:p>
      <w:pPr>
        <w:pStyle w:val="21"/>
        <w:autoSpaceDE w:val="false"/>
        <w:rPr/>
      </w:pPr>
      <w:r>
        <w:rPr/>
        <w:t>Договору страхования отводит</w:t>
        <w:softHyphen/>
        <w:t>ся основное место в системе страховых отношений, поскольку именно в форме договора практически осуществляется страхование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Договор страхования должен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наименование юридического лица, его местонахождение и банковские реквизиты страховщи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фамилию, имя и адрес страхователя (если им является физическое лицо), наименование, местонахождение и бан</w:t>
        <w:softHyphen/>
        <w:t>ковские реквизиты (если им является юридическое лицо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указание объекта страх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указание страхового случа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размеры страховой суммы и страхового возмещения, по</w:t>
        <w:softHyphen/>
        <w:t>рядок и сроки его выплат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размеры страхового платежа, порядок и сроки его уплат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срок действия договора;</w:t>
      </w:r>
    </w:p>
    <w:p>
      <w:pPr>
        <w:pStyle w:val="Normal"/>
        <w:autoSpaceDE w:val="false"/>
        <w:ind w:left="140" w:firstLine="540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указание о застрахованном и выгодоприобретателе, если они являются участниками страхового отношения.</w:t>
      </w:r>
    </w:p>
    <w:p>
      <w:pPr>
        <w:pStyle w:val="Normal"/>
        <w:autoSpaceDE w:val="false"/>
        <w:spacing w:before="260" w:after="0"/>
        <w:ind w:firstLine="540"/>
        <w:jc w:val="both"/>
        <w:rPr>
          <w:b/>
          <w:b/>
          <w:sz w:val="28"/>
        </w:rPr>
      </w:pPr>
      <w:r>
        <w:rPr>
          <w:sz w:val="28"/>
        </w:rPr>
        <w:t>Задачей государственного регулирования является обеспечение формирования и развития эффективно функциони</w:t>
        <w:softHyphen/>
        <w:t>рующего рынка страховых услуг, создание необходимых условий для деятельности страховщиков различных орга</w:t>
        <w:softHyphen/>
        <w:t>низационно-правовых форм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Государственное регулирование важно также для про</w:t>
        <w:softHyphen/>
        <w:t>ведения последовательной политики в отношении форм, методов и масштабов участия иностранного капитала в отечественном страховом бизнесе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 xml:space="preserve">Конечной целью деятельности уполномоченного органа государственного регулирования в решении поставленных пред ним задач на страховом рынке является защита прав потребителя страховых услуг – страховател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</w:rPr>
        <w:t xml:space="preserve">Литература:  </w:t>
      </w:r>
      <w:r>
        <w:rPr>
          <w:sz w:val="28"/>
        </w:rPr>
        <w:t>12 (57-89)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b/>
          <w:sz w:val="28"/>
        </w:rPr>
        <w:t>Вопросы для самоконтроля</w:t>
      </w:r>
      <w:r>
        <w:rPr>
          <w:sz w:val="28"/>
        </w:rPr>
        <w:t xml:space="preserve">: </w:t>
      </w:r>
    </w:p>
    <w:p>
      <w:pPr>
        <w:pStyle w:val="Normal"/>
        <w:widowControl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6"/>
          <w:numId w:val="3"/>
        </w:numPr>
        <w:tabs>
          <w:tab w:val="clear" w:pos="708"/>
          <w:tab w:val="left" w:pos="180" w:leader="none"/>
          <w:tab w:val="left" w:pos="360" w:leader="none"/>
          <w:tab w:val="left" w:pos="2340" w:leader="none"/>
        </w:tabs>
        <w:ind w:left="0" w:hanging="0"/>
        <w:rPr>
          <w:sz w:val="28"/>
        </w:rPr>
      </w:pPr>
      <w:r>
        <w:rPr>
          <w:sz w:val="28"/>
        </w:rPr>
        <w:t>Назовите основные этапы формирования страхового законодательства в РК.</w:t>
      </w:r>
    </w:p>
    <w:p>
      <w:pPr>
        <w:pStyle w:val="Normal"/>
        <w:widowControl w:val="false"/>
        <w:numPr>
          <w:ilvl w:val="6"/>
          <w:numId w:val="3"/>
        </w:numPr>
        <w:tabs>
          <w:tab w:val="clear" w:pos="708"/>
          <w:tab w:val="left" w:pos="360" w:leader="none"/>
          <w:tab w:val="left" w:pos="2340" w:leader="none"/>
        </w:tabs>
        <w:ind w:left="0" w:hanging="0"/>
        <w:rPr>
          <w:sz w:val="28"/>
        </w:rPr>
      </w:pPr>
      <w:r>
        <w:rPr>
          <w:sz w:val="28"/>
        </w:rPr>
        <w:t xml:space="preserve">Назовите основные положения Закона РК «О страховой деятельности» от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8.12.2000г.</w:t>
      </w:r>
    </w:p>
    <w:p>
      <w:pPr>
        <w:pStyle w:val="Normal"/>
        <w:widowControl w:val="false"/>
        <w:numPr>
          <w:ilvl w:val="6"/>
          <w:numId w:val="3"/>
        </w:numPr>
        <w:tabs>
          <w:tab w:val="clear" w:pos="708"/>
          <w:tab w:val="left" w:pos="180" w:leader="none"/>
          <w:tab w:val="left" w:pos="360" w:leader="none"/>
          <w:tab w:val="left" w:pos="2340" w:leader="none"/>
        </w:tabs>
        <w:ind w:left="0" w:hanging="0"/>
        <w:rPr>
          <w:sz w:val="28"/>
        </w:rPr>
      </w:pPr>
      <w:r>
        <w:rPr>
          <w:sz w:val="28"/>
        </w:rPr>
        <w:t>В чем заключается особенность страховых договорных обязательств?</w:t>
      </w:r>
    </w:p>
    <w:p>
      <w:pPr>
        <w:pStyle w:val="Normal"/>
        <w:widowControl w:val="false"/>
        <w:numPr>
          <w:ilvl w:val="6"/>
          <w:numId w:val="3"/>
        </w:numPr>
        <w:tabs>
          <w:tab w:val="clear" w:pos="708"/>
          <w:tab w:val="left" w:pos="180" w:leader="none"/>
          <w:tab w:val="left" w:pos="360" w:leader="none"/>
          <w:tab w:val="left" w:pos="2340" w:leader="none"/>
        </w:tabs>
        <w:ind w:left="0" w:hanging="0"/>
        <w:rPr>
          <w:sz w:val="28"/>
        </w:rPr>
      </w:pPr>
      <w:r>
        <w:rPr>
          <w:sz w:val="28"/>
        </w:rPr>
        <w:t>В чем заключается государственное регулирование страховой деятельности?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</w:rPr>
      </w:pPr>
      <w:r>
        <w:rPr>
          <w:sz w:val="28"/>
        </w:rPr>
        <w:t>5.  Какое место отводится договору страхования в системе страхования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5"/>
      <w:numFmt w:val="decimal"/>
      <w:lvlText w:val="%2."/>
      <w:lvlJc w:val="left"/>
      <w:pPr>
        <w:tabs>
          <w:tab w:val="num" w:pos="1875"/>
        </w:tabs>
        <w:ind w:left="1875" w:hanging="615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240" w:after="0"/>
      <w:ind w:firstLine="539"/>
      <w:jc w:val="center"/>
      <w:outlineLvl w:val="5"/>
    </w:pPr>
    <w:rPr>
      <w:b/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sz w:val="28"/>
      <w:szCs w:val="24"/>
      <w:lang w:val="en-US" w:eastAsia="en-US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8:34:00Z</dcterms:created>
  <dc:creator>Profi</dc:creator>
  <dc:description/>
  <cp:keywords/>
  <dc:language>en-US</dc:language>
  <cp:lastModifiedBy>Profi</cp:lastModifiedBy>
  <dcterms:modified xsi:type="dcterms:W3CDTF">2009-09-07T18:35:00Z</dcterms:modified>
  <cp:revision>1</cp:revision>
  <dc:subject/>
  <dc:title/>
</cp:coreProperties>
</file>